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ącznik nr 8 do zarządzenia nr 90 Rektora UŁ z dnia 27.01.2025 r.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ódź, dnia ……………………….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koła naukowego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korespondencyjny</w:t>
      </w:r>
    </w:p>
    <w:p>
      <w:pPr>
        <w:pStyle w:val="Normal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kontakt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ozdanie ze zrealizowanego zadania lub projektu koła nauk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 część merytoryczna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 zadania lub projektu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i miejsce realizacji przedsięwzięcia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>
          <w:rFonts w:cs="Calibri" w:ascii="Calibri" w:hAnsi="Calibri"/>
          <w:b/>
          <w:sz w:val="22"/>
          <w:szCs w:val="22"/>
        </w:rPr>
        <w:t xml:space="preserve">Opis zrealizowanego przedsięwzięcia </w:t>
      </w:r>
      <w:r>
        <w:rPr>
          <w:rFonts w:cs="Calibri" w:ascii="Calibri" w:hAnsi="Calibri"/>
          <w:bCs/>
          <w:sz w:val="20"/>
          <w:szCs w:val="20"/>
        </w:rPr>
        <w:t>(opisać główne cele, wymienić osoby uczestniczące w określonym wydarzeniu, osiągnięte efekty naukowe, publikacje, etc.)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ind w:left="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ódź, dnia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 część finansowa </w:t>
      </w:r>
    </w:p>
    <w:tbl>
      <w:tblPr>
        <w:tblW w:w="15594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2693"/>
        <w:gridCol w:w="1418"/>
        <w:gridCol w:w="1984"/>
        <w:gridCol w:w="1701"/>
        <w:gridCol w:w="2552"/>
        <w:gridCol w:w="1417"/>
        <w:gridCol w:w="1559"/>
        <w:gridCol w:w="1560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szczególnienie </w:t>
              <w:br/>
              <w:t>wydatków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y łączny w zł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ydatki z wyszczególnieniem numeru dokumentu finansowego </w:t>
            </w:r>
            <w:r>
              <w:rPr>
                <w:rFonts w:cs="Calibri" w:ascii="Calibri" w:hAnsi="Calibri"/>
                <w:sz w:val="22"/>
                <w:szCs w:val="22"/>
              </w:rPr>
              <w:t>(faktury, rachunki, noty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Źródło finansowania – dotacja Rektor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Źródło finansowania – dotacja z Wydziału:</w:t>
            </w:r>
          </w:p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76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kana</w:t>
            </w:r>
          </w:p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7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rektora szkoły doktorskiej</w:t>
            </w:r>
          </w:p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7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rektora Instytutu</w:t>
            </w:r>
          </w:p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376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nika katedr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Źródła finansowania – środki własn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Źródła finansowania – wpłaty uczestników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Źródła finansowania – podmioty zewnętrzne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noraria (umowy o dzieło, umowy zleceni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 uczestn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żywienie uczestn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waterowanie uczestn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(wyszczególnić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łata konferencyjna uczestników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likacj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9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ne koszty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ółem koszty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przewodniczącego / prezesa  koła naukow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dpis opiekuna koła naukowego</w:t>
      </w:r>
    </w:p>
    <w:p>
      <w:pPr>
        <w:pStyle w:val="Normal"/>
        <w:ind w:left="1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orient="landscape" w:w="16838" w:h="11906"/>
      <w:pgMar w:left="1134" w:right="1134" w:gutter="0" w:header="708" w:top="851" w:footer="708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Arial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;Arial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Arial Unicode MS;Arial" w:cs="Times New Roman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37:00Z</dcterms:created>
  <dc:creator>Biuro Rektoratu</dc:creator>
  <dc:description/>
  <cp:keywords/>
  <dc:language>en-US</dc:language>
  <cp:lastModifiedBy>Joanna Blomberg-Wiaderna</cp:lastModifiedBy>
  <dcterms:modified xsi:type="dcterms:W3CDTF">2025-01-27T1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